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7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171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na železničním svršku v dopravně Nymburk seřaďovací nádraž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a napěťově </w:t>
      </w:r>
      <w:r>
        <w:rPr>
          <w:b/>
        </w:rPr>
        <w:t>8.,9.,10.,11.,12.,13.,14.,15. staniční kolej v dopravně Nymburk seřaďovac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206,208,211,214,218,222,227 v dopravně Nymburk seřaďovac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240,241,242,243,254,255,260 v dopravně Nymburk seřaďovací nádraží</w:t>
      </w:r>
    </w:p>
    <w:p>
      <w:pPr>
        <w:pStyle w:val="Normal"/>
        <w:rPr/>
      </w:pPr>
      <w:r>
        <w:rPr/>
        <w:t xml:space="preserve">další popis: </w:t>
      </w:r>
      <w:r>
        <w:rPr>
          <w:b/>
        </w:rPr>
        <w:t>od začátku výhybky č.260 po OKB č.108, 109, 110, 111, 112, 113, 114, 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4.,5.,6.,7. staniční kolej v dopravně Nymburk seřaďovací nádraží</w:t>
      </w:r>
    </w:p>
    <w:p>
      <w:pPr>
        <w:pStyle w:val="Normal"/>
        <w:rPr/>
      </w:pPr>
      <w:r>
        <w:rPr/>
        <w:t xml:space="preserve">napěťově </w:t>
      </w:r>
      <w:r>
        <w:rPr>
          <w:b/>
        </w:rPr>
        <w:t>0.,1.,2.,3.,4.,5.,6.,7. staniční kolej v dopravně Nymburk seřaďovac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třední, jeho část, od námezníku výh. č. 204  po námezník výhybky č. 209 a 206 v dopravně Nymburk seřaďovac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střední, jeho část, od návěstidla S0-15 po námezník  výhybky č. 233 a 216Xa v dopravně Nymburk seřaďovac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00 hodin - 30. den nepřetržité výluky</w:t>
      </w:r>
    </w:p>
    <w:p>
      <w:pPr>
        <w:pStyle w:val="Normal"/>
        <w:rPr/>
      </w:pPr>
      <w:r>
        <w:rPr/>
        <w:t>c) začátek výluky napětí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 xml:space="preserve">d) konec výluky napětí </w:t>
        <w:tab/>
        <w:tab/>
        <w:t xml:space="preserve"> </w:t>
      </w:r>
      <w:r>
        <w:rPr>
          <w:b/>
        </w:rPr>
        <w:t>19:00 hodin - 3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00 hodin - 3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6:00 hodin - 16. den nepřetržité výluky</w:t>
      </w:r>
    </w:p>
    <w:p>
      <w:pPr>
        <w:pStyle w:val="Normal"/>
        <w:rPr/>
      </w:pPr>
      <w:r>
        <w:rPr/>
        <w:t>c) začátek výluky napětí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 xml:space="preserve">d) konec výluky napětí </w:t>
        <w:tab/>
        <w:tab/>
        <w:t xml:space="preserve"> </w:t>
      </w:r>
      <w:r>
        <w:rPr>
          <w:b/>
        </w:rPr>
        <w:t>16:00 hodin - 16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operativně, 3x60 minut v časovém rozmezí 08:00 - 16:00 hod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operativně, 3x60 minut v časovém rozmezí 08:00 - 16:00 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operativně, 2x30 minut v časovém rozmezí 08:00 - 16:00 hod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operativně, 2x30 minut v časovém rozmezí 08:00 - 16:00 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1.7. - N - 30.7.2020</w:t>
      </w:r>
    </w:p>
    <w:p>
      <w:pPr>
        <w:pStyle w:val="Normal1"/>
        <w:widowControl w:val="false"/>
        <w:rPr/>
      </w:pPr>
      <w:r>
        <w:rPr/>
        <w:t>Etapa B : 1.7. - N - 30.7.2020</w:t>
      </w:r>
    </w:p>
    <w:p>
      <w:pPr>
        <w:pStyle w:val="Normal1"/>
        <w:widowControl w:val="false"/>
        <w:rPr/>
      </w:pPr>
      <w:r>
        <w:rPr/>
        <w:t>Etapa C : 31.7. - N -15.8. 2020</w:t>
      </w:r>
    </w:p>
    <w:p>
      <w:pPr>
        <w:pStyle w:val="Normal1"/>
        <w:widowControl w:val="false"/>
        <w:rPr/>
      </w:pPr>
      <w:r>
        <w:rPr/>
        <w:t>Etapa D : 27.7.2020</w:t>
      </w:r>
    </w:p>
    <w:p>
      <w:pPr>
        <w:pStyle w:val="Normal1"/>
        <w:widowControl w:val="false"/>
        <w:rPr/>
      </w:pPr>
      <w:r>
        <w:rPr/>
        <w:t>Etapa E : 14.8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1"/>
        <w:widowControl w:val="false"/>
        <w:rPr/>
      </w:pPr>
      <w:r>
        <w:rPr/>
        <w:t>A+B+D</w:t>
      </w:r>
    </w:p>
    <w:p>
      <w:pPr>
        <w:pStyle w:val="Normal1"/>
        <w:widowControl w:val="false"/>
        <w:rPr/>
      </w:pPr>
      <w:r>
        <w:rPr/>
        <w:t>C+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V souběhu s ROV 63172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, C, D, E:</w:t>
      </w:r>
    </w:p>
    <w:p>
      <w:pPr>
        <w:pStyle w:val="Normal"/>
        <w:rPr>
          <w:b/>
          <w:b/>
        </w:rPr>
      </w:pPr>
      <w:r>
        <w:rPr>
          <w:b/>
        </w:rPr>
        <w:t>dopravna Nymburk seřaďovac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výhybek č. 206, 208, 211, 214, 218, 222, 227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tředových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jazyků a opor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rdcov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taniční koleje č.13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defektoskopicky vadných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čištění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výhybek č. 240, 241, 242, 243, 254, 255, 260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tředových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jazyků a opor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rdcov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čištění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výhybek č. 213, 219, 233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tředových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jazyků a opor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srdcov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čištění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D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trojní propracování kolejových spojek výhybek č. 204 - 205, 205 - 209, 205 - 206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E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trojní propracování kolejových spojek výhybek č. 209 - 213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 dopravně Nymburk seřaďovací n. staniční kolej č....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 xml:space="preserve">Zpracovatel: Míček Petr , tel: 972 245 406,e-mail: </w:t>
      </w:r>
      <w:r>
        <w:rPr>
          <w:u w:val="single"/>
        </w:rPr>
        <w:t>MicekP@szdc.cz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  <w:u w:val="single"/>
        </w:rPr>
      </w:pPr>
      <w:r>
        <w:rPr>
          <w:rStyle w:val="B"/>
          <w:u w:val="single"/>
        </w:rPr>
        <w:t>Etapa A: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>Vypne se:</w:t>
        <w:tab/>
        <w:tab/>
        <w:t>ÚO 211</w:t>
        <w:tab/>
        <w:t>km 1,982</w:t>
        <w:tab/>
        <w:t>ŽST Nymburk seř.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ab/>
        <w:tab/>
        <w:tab/>
        <w:t>ÚO 201</w:t>
        <w:tab/>
        <w:t>km 1,967</w:t>
        <w:tab/>
        <w:t>ŽST Nymburk seř.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  <w:u w:val="single"/>
        </w:rPr>
      </w:pPr>
      <w:r>
        <w:rPr>
          <w:rStyle w:val="B"/>
          <w:u w:val="single"/>
        </w:rPr>
        <w:t>Etapa C: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>Vypne se:</w:t>
        <w:tab/>
        <w:tab/>
        <w:t>ÚO 211</w:t>
        <w:tab/>
        <w:t>km 1,982</w:t>
        <w:tab/>
        <w:t>ŽST Nymburk seř.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ab/>
        <w:tab/>
        <w:tab/>
        <w:t>ÚO 221</w:t>
        <w:tab/>
        <w:t>km 2,465</w:t>
        <w:tab/>
        <w:t>ŽST Nymburk seř.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b/>
          <w:sz w:val="22"/>
        </w:rPr>
        <w:tab/>
        <w:tab/>
        <w:tab/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</w:rPr>
      </w:pPr>
      <w:r>
        <w:rPr>
          <w:b/>
          <w:sz w:val="24"/>
        </w:rPr>
        <w:t>SEE Praha požaduje zkreslení provizorního stavu KSUaTP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  <w:t>odpovědný zástupce SEE:</w:t>
        <w:tab/>
        <w:t>VMTV Plaček Zdeněk,OTV Lysá,tel.972 255 82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ab/>
        <w:t xml:space="preserve">e-mail: </w:t>
      </w:r>
      <w:r>
        <w:rPr>
          <w:rStyle w:val="Hyperlink"/>
          <w:color w:val="000000"/>
        </w:rPr>
        <w:t>PlacekZ@szdc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 – 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 zástupce SEE:</w:t>
        <w:tab/>
        <w:t>VMTV Ulrych Zdeněk,OE Nymburk I,tel.972 255 097</w:t>
      </w:r>
    </w:p>
    <w:p>
      <w:pPr>
        <w:pStyle w:val="Normal"/>
        <w:ind w:left="2268" w:firstLine="1134"/>
        <w:rPr/>
      </w:pPr>
      <w:r>
        <w:rPr/>
        <w:t xml:space="preserve">e-mail: </w:t>
      </w:r>
      <w:r>
        <w:rPr>
          <w:rStyle w:val="Hyperlink"/>
          <w:color w:val="000000"/>
        </w:rPr>
        <w:t>Ulrych@szdc.cz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sz w:val="22"/>
        </w:rPr>
        <w:t>V místě prací se nachází kabelová trasa nn. Toto kabelové vedení nesmí být výlukovou činností poškozeno. Vytýčení je nutné objednat s dostatečným předstihem u SEE VPI Tichý Lukáš tel. 724 052 87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čení prací musí být bezpodmínečně obnoveno kolejnicové propojení a ukolejnění všech kovových konstrukcí! Ukolejnění nesmí být poškozeno, demontáž a zpětné připojení zajistí zhotovi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ukončením akce musí být očištěny od výzisku základy stožár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124" w:leader="none"/>
          <w:tab w:val="left" w:pos="2268" w:leader="none"/>
          <w:tab w:val="left" w:pos="2552" w:leader="none"/>
          <w:tab w:val="left" w:pos="2832" w:leader="none"/>
          <w:tab w:val="left" w:pos="3540" w:leader="none"/>
          <w:tab w:val="left" w:pos="4248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540" w:leader="none"/>
          <w:tab w:val="left" w:pos="4248" w:leader="none"/>
          <w:tab w:val="left" w:pos="495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Dodržujte TNŽ 343109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 :  Frank Jaroslav, IŽD, FrankJ@szdc.cz, tel. 972 255 098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/>
      </w:pPr>
      <w:r>
        <w:rPr/>
        <w:t xml:space="preserve">-  Požadovaná nutná součinnost (příp. tech. dozor) SSZT při výluce musí být dojednána včas (s oznámením míst, časů a postupů výl. prací) mezi OZOV a odp. zástupcem SSZT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. prací nesmí dojít k poškození tras kabelů, rozvodů vzduchu a jiných sítí, včetně venkovních prvků a objektů zab. zařízení. V případě plánovaných zemních prací požádá zhotovitel prací o vytyčení všech tras v oblasti prací u SSZT Praha východ v dostatečném časovém předstihu před výlukou. Bude-li nutno zjistit přesnou polohu a hloubku trasy, zajistí si zhotovitel výkop zemních sond. Pokud k poškození trasy neb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-  Všechny venkovní prvky zz musí i po výluce zůstat ve stávajících polohách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lineRule="exact" w:line="240" w:before="0" w:after="20"/>
        <w:jc w:val="both"/>
        <w:rPr/>
      </w:pPr>
      <w:r>
        <w:rPr/>
        <w:t>-  Uložení výl. materiálu v kolejišti je třeba provést tak, aby tím nebyl omezen volný přístup k venkovnímu zz a nebyla ovlivněna jeho správná funkce. Po skončení výluky je nutno z okolí venkovního zz všechen výlukový materiál odstranit.</w:t>
      </w:r>
    </w:p>
    <w:p>
      <w:pPr>
        <w:pStyle w:val="Normal"/>
        <w:spacing w:lineRule="exact" w:line="240" w:before="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 xml:space="preserve">-  Z oblasti výluky budou všechny ohrožené prvky a objekty venkovního zz před zahájením prací odstraněny. Dostatečné časy na demontáž a zpětnou montáž venkovního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>-  Ústředně stavěné výhybky budou v etapě B po dobu opravy odpojeny od přestavníku, v případě potřeby se snese i přestavník. Před opětovným připojením do ústř. stavění musí být opravená výhybka v předepsaných mírách a musí vykazovat lehký chod. Kluzné části výhybky musí být vyčištěny a namazány. Až poté bude přestavník připojen a po přezkoušení a provedení záp. zkoušky bude výhybka předána zpět obsluze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spacing w:before="0" w:after="20"/>
        <w:rPr/>
      </w:pPr>
      <w:r>
        <w:rPr/>
        <w:t>-  Po doplnění štěrkového lože je nutno z okolí všech objektů a prvků venkovního zz odstranit přebytečný nový štěrk. To provede zhotovitel, bez toho nebude zpětná montáž venkovního zz zahájena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>-  Demontáže a zpětné montáže venkovního zz budou provedeny dodavatelskou firmou. SSZT zajistí tech. dozor při výluce a přezkoušení dotčeného zz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  <w:t>Odpovědní zástupci SSZT Praha východ: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exact" w:line="240" w:before="0" w:after="20"/>
        <w:rPr>
          <w:rFonts w:ascii="Calibri" w:hAnsi="Calibri" w:eastAsia="Calibri" w:cs="Calibri"/>
        </w:rPr>
      </w:pPr>
      <w:r>
        <w:rPr/>
        <w:t>Ing. Vojtěch Krameš, ved. aut. spádoviště, tel. 972 255 574 (pro obvod st. 5)</w:t>
      </w:r>
    </w:p>
    <w:p>
      <w:pPr>
        <w:pStyle w:val="Normal"/>
        <w:spacing w:lineRule="exact" w:line="240" w:before="0" w:after="20"/>
        <w:rPr/>
      </w:pPr>
      <w:r>
        <w:rPr/>
        <w:t>p. Vladimír Klindera, vrch. mistr SZT, tel. 972 255 409 (pro obvod st. 4)</w:t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7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03.02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WW8NumSt7z0">
    <w:name w:val="WW8NumSt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B">
    <w:name w:val="B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7:00Z</dcterms:created>
  <dc:creator/>
  <dc:description/>
  <cp:keywords/>
  <dc:language>en-US</dc:language>
  <cp:lastModifiedBy>Šubr Pavel</cp:lastModifiedBy>
  <dcterms:modified xsi:type="dcterms:W3CDTF">2020-04-08T06:30:00Z</dcterms:modified>
  <cp:revision>8</cp:revision>
  <dc:subject/>
  <dc:title/>
</cp:coreProperties>
</file>